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ИНТЕГРИСАНЕ АКАДЕМСКЕ СТУДИЈЕ ФАРМАЦИЈЕ</w:t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 xml:space="preserve">Питања за </w:t>
      </w:r>
      <w:r>
        <w:rPr>
          <w:rFonts w:cs="Times New Roman" w:ascii="Times New Roman" w:hAnsi="Times New Roman"/>
          <w:szCs w:val="24"/>
        </w:rPr>
        <w:t>7</w:t>
      </w:r>
      <w:r>
        <w:rPr>
          <w:rFonts w:cs="Times New Roman" w:ascii="Times New Roman" w:hAnsi="Times New Roman"/>
          <w:szCs w:val="24"/>
          <w:lang w:val="sr-CS"/>
        </w:rPr>
        <w:t xml:space="preserve">. недељу наставе В18 „Фармакологија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CS"/>
        </w:rPr>
        <w:t>“</w:t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Default"/>
        <w:jc w:val="center"/>
        <w:rPr>
          <w:bCs/>
        </w:rPr>
      </w:pPr>
      <w:r>
        <w:rPr>
          <w:bCs/>
        </w:rPr>
        <w:t>ФАРМАКОЛОГИЈА ЕНДОКРИНОГ СИСТЕМА 3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Питања 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Хормони коре надбубрега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Фармакокинетика кортизола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Механизам дејства глукокортикоида (ГК)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Метаболичка дејства ГК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Антиинфламаторна и антиедематозна дејства ГК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Имуносупресивна и антинеопластична дејства ГК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Остала дејства ГК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Индикације за ГК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Принципи примене ГК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Препарати ГК за оралну примену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Препарати ГК за парентералну примену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Препарати ГК за инхалациону примену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Питања Б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репарати ГК за локалну примену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Нежељена дејства ГК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Супресија и атрофија надбубрег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Контраиндикације за примену ГК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римена ГК у трудноћи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Алдостерон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Флудрокортизон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Блокатори рецептора за алдостерон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Андрогени из надбубрег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Аминоглутетимид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Митотан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руги лекови који блокирају синтезу стероидних хормон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YU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Times New Roman YU;Times New Roman" w:hAnsi="Times New Roman YU;Times New Roman" w:cs="Times New Roman YU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Times New Roman YU;Times New Roman" w:hAnsi="Times New Roman YU;Times New Roman" w:cs="Times New Roman YU;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28:00Z</dcterms:created>
  <dc:creator>MEDF</dc:creator>
  <dc:description/>
  <cp:keywords/>
  <dc:language>en-US</dc:language>
  <cp:lastModifiedBy>User</cp:lastModifiedBy>
  <dcterms:modified xsi:type="dcterms:W3CDTF">2017-09-14T22:02:00Z</dcterms:modified>
  <cp:revision>4</cp:revision>
  <dc:subject/>
  <dc:title>7</dc:title>
</cp:coreProperties>
</file>